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72"/>
        </w:rPr>
        <w:t xml:space="preserve"> </w:t>
      </w:r>
      <w:r>
        <w:rPr>
          <w:b w:val="false"/>
          <w:color w:val="000000"/>
          <w:sz w:val="96"/>
        </w:rPr>
        <w:t>Year 2006 Calendar</w:t>
      </w:r>
    </w:p>
    <w:p>
      <w:pPr>
        <w:pStyle w:val="Heading1"/>
        <w:tabs>
          <w:tab w:val="clear" w:pos="720"/>
          <w:tab w:val="left" w:pos="7200" w:leader="none"/>
        </w:tabs>
        <w:rPr>
          <w:color w:val="000000"/>
          <w:sz w:val="56"/>
        </w:rPr>
      </w:pPr>
      <w:r>
        <w:rPr>
          <w:b w:val="false"/>
          <w:color w:val="000000"/>
          <w:sz w:val="24"/>
        </w:rPr>
        <w:t xml:space="preserve">                </w:t>
      </w:r>
      <w:r>
        <w:rPr>
          <w:b w:val="false"/>
          <w:color w:val="000000"/>
          <w:sz w:val="24"/>
        </w:rPr>
        <w:t>Photographs by …your-name-here…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January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New Yea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61595</wp:posOffset>
                      </wp:positionV>
                      <wp:extent cx="342900" cy="3657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9pt;margin-top:4.85pt;width:26.9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 xml:space="preserve">Full Moon    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15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Martin Luther Kin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45pt;margin-top:6.4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 xml:space="preserve">   </w:t>
            </w: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New Moon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30</w:t>
            </w:r>
            <w:r>
              <w:rPr>
                <w:color w:val="000000"/>
                <w:sz w:val="56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72"/>
              </w:rPr>
            </w:pPr>
            <w:r>
              <w:rPr>
                <w:color w:val="808080"/>
                <w:sz w:val="72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000000"/>
                <w:sz w:val="20"/>
              </w:rPr>
              <w:t>DECEMBER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8365" cy="619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RUAR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2819" w:dyaOrig="19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.85pt;height:50.95pt" filled="f" o:ole="">
                  <v:imagedata r:id="rId4" o:title=""/>
                </v:shape>
                <o:OLEObject Type="Embed" ProgID="" ShapeID="ole_rId3" DrawAspect="Content" ObjectID="_398443431" r:id="rId3"/>
              </w:objec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February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20"/>
              </w:rPr>
              <w:t>JANUARY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90905" cy="5848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CH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6460" cy="6203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Heading3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/>
              <w:t>Groundho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/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95885</wp:posOffset>
                      </wp:positionV>
                      <wp:extent cx="342900" cy="33591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5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95pt;margin-top:7.55pt;width:26.95pt;height:26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2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/>
              <w:t>Valentine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/>
              <w:t>Presidents’ 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.5pt;margin-top:4.8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March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RUAR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2819" w:dyaOrig="19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.85pt;height:50.95pt" filled="f" o:ole="">
                  <v:imagedata r:id="rId8" o:title=""/>
                </v:shape>
                <o:OLEObject Type="Embed" ProgID="" ShapeID="ole_rId7" DrawAspect="Content" ObjectID="_550144315" r:id="rId7"/>
              </w:objec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drawing>
                <wp:inline distT="0" distB="0" distL="0" distR="0">
                  <wp:extent cx="887095" cy="7213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Heading3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 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95pt;margin-top:4.8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   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72"/>
              </w:rPr>
            </w:pPr>
            <w:r>
              <w:rPr>
                <w:color w:val="000000"/>
              </w:rPr>
              <w:t>Spring Equino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72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fr-FR"/>
              </w:rPr>
              <w:t>24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  <w:p>
            <w:pPr>
              <w:pStyle w:val="Normal"/>
              <w:rPr>
                <w:color w:val="000000"/>
                <w:sz w:val="48"/>
                <w:lang w:val="fr-FR"/>
              </w:rPr>
            </w:pPr>
            <w:r>
              <w:rPr>
                <w:color w:val="000000"/>
                <w:sz w:val="48"/>
                <w:lang w:val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7</w:t>
            </w:r>
          </w:p>
          <w:p>
            <w:pPr>
              <w:pStyle w:val="Normal"/>
              <w:jc w:val="right"/>
              <w:rPr>
                <w:color w:val="000000"/>
                <w:sz w:val="56"/>
                <w:lang w:val="fr-FR"/>
              </w:rPr>
            </w:pPr>
            <w:r>
              <w:rPr>
                <w:color w:val="000000"/>
                <w:sz w:val="56"/>
                <w:lang w:val="fr-F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88900</wp:posOffset>
                      </wp:positionV>
                      <wp:extent cx="365760" cy="365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65pt;margin-top:7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fr-FR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Full Moo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 xml:space="preserve">30 </w:t>
            </w:r>
          </w:p>
          <w:p>
            <w:pPr>
              <w:pStyle w:val="Normal"/>
              <w:jc w:val="right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  <w:lang w:val="fr-FR"/>
        </w:rPr>
      </w:pPr>
      <w:r>
        <w:rPr>
          <w:color w:val="000000"/>
          <w:sz w:val="56"/>
          <w:lang w:val="fr-FR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April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0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MARCH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6460" cy="6203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  <w:drawing>
                <wp:inline distT="0" distB="0" distL="0" distR="0">
                  <wp:extent cx="888365" cy="5981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pril Fool’s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72"/>
                <w:lang w:val="en-US" w:eastAsia="en-US"/>
              </w:rPr>
              <w:t>2</w:t>
            </w:r>
            <w:r>
              <w:rPr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  <w:t xml:space="preserve">Daylight Savings 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(Set clock ahead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7 </w:t>
            </w:r>
            <w:r>
              <w:rPr>
                <w:color w:val="000000"/>
                <w:sz w:val="2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72"/>
              </w:rPr>
              <w:t>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Palm Sun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32080</wp:posOffset>
                      </wp:positionV>
                      <wp:extent cx="400050" cy="4025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02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pt;margin-top:10.4pt;width:31.45pt;height:3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od Fri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492125</wp:posOffset>
                      </wp:positionV>
                      <wp:extent cx="1257300" cy="1257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05pt,38.75pt" to="90.9pt,137.7pt" stroked="t" o:allowincell="t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ast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1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arth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color w:val="000000"/>
                <w:sz w:val="56"/>
              </w:rPr>
              <w:t>23</w:t>
            </w:r>
          </w:p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56"/>
              </w:rPr>
              <w:t xml:space="preserve">       </w:t>
            </w:r>
            <w:r>
              <w:rPr>
                <w:color w:val="000000"/>
                <w:sz w:val="56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ecretaries’ Day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20015</wp:posOffset>
                      </wp:positionV>
                      <wp:extent cx="365760" cy="3657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15pt;margin-top:9.4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7 </w:t>
            </w:r>
            <w:r>
              <w:rPr>
                <w:color w:val="000000"/>
                <w:sz w:val="20"/>
              </w:rPr>
              <w:t xml:space="preserve">             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29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May 2006</w:t>
      </w:r>
    </w:p>
    <w:tbl>
      <w:tblPr>
        <w:tblW w:w="132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900"/>
        <w:gridCol w:w="1899"/>
        <w:gridCol w:w="1801"/>
        <w:gridCol w:w="1998"/>
        <w:gridCol w:w="1900"/>
      </w:tblGrid>
      <w:tr>
        <w:trPr>
          <w:trHeight w:val="30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56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4    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Cinco De May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7                   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9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4455</wp:posOffset>
                      </wp:positionV>
                      <wp:extent cx="385445" cy="36576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1pt;margin-top:6.65pt;width:30.3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2</w:t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56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14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her’s Da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med Forces Day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22</w:t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4455</wp:posOffset>
                      </wp:positionV>
                      <wp:extent cx="3657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1pt;margin-top:6.6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6                  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color w:val="000000"/>
                <w:sz w:val="56"/>
                <w:lang w:val="en-US" w:eastAsia="en-US"/>
              </w:rPr>
            </w:pPr>
            <w:r>
              <w:rPr>
                <w:color w:val="000000"/>
                <w:sz w:val="56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29</w:t>
            </w:r>
          </w:p>
          <w:p>
            <w:pPr>
              <w:pStyle w:val="Normal"/>
              <w:rPr>
                <w:color w:val="000000"/>
                <w:sz w:val="48"/>
                <w:lang w:val="en-US" w:eastAsia="en-US"/>
              </w:rPr>
            </w:pPr>
            <w:r>
              <w:rPr>
                <w:color w:val="000000"/>
                <w:sz w:val="4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morial Day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z w:val="72"/>
                <w:szCs w:val="24"/>
              </w:rPr>
            </w:pPr>
            <w:r>
              <w:rPr>
                <w:color w:val="000000"/>
                <w:sz w:val="72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APRIL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/>
              <w:drawing>
                <wp:inline distT="0" distB="0" distL="0" distR="0">
                  <wp:extent cx="887095" cy="72136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00"/>
                <w:sz w:val="72"/>
                <w:szCs w:val="24"/>
              </w:rPr>
            </w:pPr>
            <w:r>
              <w:rPr>
                <w:color w:val="000000"/>
                <w:sz w:val="72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JUNE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8365" cy="60515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56"/>
          <w:lang w:val="fr-FR"/>
        </w:rPr>
      </w:pPr>
      <w:r>
        <w:rPr>
          <w:b/>
          <w:i/>
          <w:sz w:val="56"/>
          <w:lang w:val="fr-FR"/>
        </w:rPr>
      </w:r>
      <w:r>
        <w:br w:type="page"/>
      </w:r>
    </w:p>
    <w:p>
      <w:pPr>
        <w:pStyle w:val="Heading3"/>
        <w:jc w:val="left"/>
        <w:rPr>
          <w:i/>
          <w:i/>
        </w:rPr>
      </w:pPr>
      <w:r>
        <w:rPr>
          <w:i/>
        </w:rPr>
        <w:t xml:space="preserve">Paste picture over this text and change text to suit caption...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56"/>
          <w:lang w:val="fr-FR"/>
        </w:rPr>
      </w:pPr>
      <w:r>
        <w:rPr>
          <w:b/>
          <w:i/>
          <w:sz w:val="56"/>
          <w:lang w:val="fr-FR"/>
        </w:rPr>
        <w:t>June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drawing>
                <wp:inline distT="0" distB="0" distL="0" distR="0">
                  <wp:extent cx="888365" cy="59817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Y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886460" cy="7397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color w:val="000000"/>
                <w:sz w:val="72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5</w:t>
            </w:r>
            <w:r>
              <w:rPr>
                <w:color w:val="000000"/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74930</wp:posOffset>
                      </wp:positionV>
                      <wp:extent cx="365760" cy="3657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pt;margin-top:5.9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1</w:t>
            </w:r>
            <w:r>
              <w:rPr/>
              <w:t xml:space="preserve">                 </w:t>
            </w:r>
          </w:p>
          <w:p>
            <w:pPr>
              <w:pStyle w:val="Heading4"/>
              <w:jc w:val="right"/>
              <w:rPr/>
            </w:pPr>
            <w:r>
              <w:rPr/>
              <w:t>Full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12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Fla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5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a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  <w:p>
            <w:pPr>
              <w:pStyle w:val="Normal"/>
              <w:rPr>
                <w:i/>
                <w:i/>
                <w:color w:val="000000"/>
                <w:sz w:val="72"/>
              </w:rPr>
            </w:pPr>
            <w:r>
              <w:rPr>
                <w:i/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72"/>
              </w:rPr>
              <w:t>21</w:t>
            </w:r>
            <w:r>
              <w:rPr/>
              <w:t xml:space="preserve">      </w:t>
            </w:r>
          </w:p>
          <w:p>
            <w:pPr>
              <w:pStyle w:val="Heading4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i/>
              </w:rPr>
              <w:t>S</w:t>
            </w:r>
            <w:r>
              <w:rPr>
                <w:iCs/>
              </w:rPr>
              <w:t>ummer Solstice</w:t>
            </w: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color w:val="000000"/>
                <w:sz w:val="72"/>
              </w:rPr>
              <w:t>2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.75pt;margin-top:4.8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5</w:t>
            </w:r>
            <w:r>
              <w:rPr>
                <w:color w:val="000000"/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6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July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5"/>
              <w:rPr>
                <w:sz w:val="16"/>
                <w:szCs w:val="24"/>
              </w:rPr>
            </w:pPr>
            <w:r>
              <w:rPr>
                <w:szCs w:val="24"/>
              </w:rPr>
              <w:t>JUNE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8365" cy="60515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GUST</w:t>
            </w:r>
          </w:p>
          <w:p>
            <w:pPr>
              <w:pStyle w:val="Normal"/>
              <w:jc w:val="center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7730" cy="60007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4"/>
              <w:jc w:val="left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/>
              <w:t>Independence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5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88900</wp:posOffset>
                      </wp:positionV>
                      <wp:extent cx="36576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45pt;margin-top:7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0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128395</wp:posOffset>
                      </wp:positionV>
                      <wp:extent cx="1137285" cy="1142365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240" cy="11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88.85pt" to="86.35pt,178.75pt" stroked="t" o:allowincell="t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1128395</wp:posOffset>
                      </wp:positionV>
                      <wp:extent cx="1257300" cy="114300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88.85pt" to="185.4pt,178.8pt" stroked="t" o:allowincell="t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17600</wp:posOffset>
                      </wp:positionV>
                      <wp:extent cx="365760" cy="365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25pt;margin-top:88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19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20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color w:val="000000"/>
                <w:sz w:val="56"/>
              </w:rPr>
              <w:t>23</w:t>
            </w:r>
          </w:p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56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0"/>
              </w:rPr>
              <w:t>New Moon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56"/>
              </w:rPr>
              <w:t xml:space="preserve">       </w:t>
            </w:r>
            <w:r>
              <w:rPr>
                <w:color w:val="000000"/>
                <w:sz w:val="56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August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4</w:t>
            </w:r>
            <w:r>
              <w:rPr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7pt;margin-top:4.8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9           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  </w:t>
            </w: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          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47625</wp:posOffset>
                      </wp:positionV>
                      <wp:extent cx="365760" cy="3657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15pt;margin-top:3.7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3</w:t>
            </w:r>
            <w:r>
              <w:rPr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JULY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  <w:p>
            <w:pPr>
              <w:pStyle w:val="Normal"/>
              <w:rPr>
                <w:color w:val="000000"/>
                <w:sz w:val="20"/>
                <w:lang w:val="fr-FR"/>
              </w:rPr>
            </w:pPr>
            <w:r>
              <w:rPr/>
              <w:drawing>
                <wp:inline distT="0" distB="0" distL="0" distR="0">
                  <wp:extent cx="886460" cy="73977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SEPTEMBER</w:t>
            </w:r>
          </w:p>
          <w:p>
            <w:pPr>
              <w:pStyle w:val="Normal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808080"/>
              </w:rPr>
              <w:object w:dxaOrig="3869" w:dyaOrig="26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.85pt;height:47.5pt" filled="f" o:ole="">
                  <v:imagedata r:id="rId20" o:title=""/>
                </v:shape>
                <o:OLEObject Type="Embed" ProgID="" ShapeID="ole_rId19" DrawAspect="Content" ObjectID="_1043804604" r:id="rId19"/>
              </w:objec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  <w:lang w:val="fr-FR"/>
        </w:rPr>
      </w:pPr>
      <w:r>
        <w:br w:type="page"/>
      </w:r>
      <w:r>
        <w:rPr>
          <w:color w:val="000000"/>
          <w:sz w:val="56"/>
          <w:lang w:val="fr-FR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September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912"/>
        <w:gridCol w:w="1879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87730" cy="600075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O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90905" cy="584835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  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Labor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8900</wp:posOffset>
                      </wp:positionV>
                      <wp:extent cx="3657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pt;margin-top:7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2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7625</wp:posOffset>
                      </wp:positionV>
                      <wp:extent cx="36576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4pt;margin-top:3.7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4"/>
              <w:jc w:val="left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/>
              <w:t>Autumn Equinox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26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jc w:val="center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1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jc w:val="center"/>
        <w:rPr/>
      </w:pPr>
      <w:r>
        <w:rPr/>
        <w:t>October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  <w:lang w:val="en-US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98425</wp:posOffset>
                      </wp:positionV>
                      <wp:extent cx="36576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pt;margin-top:7.7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en-US" w:eastAsia="en-US"/>
              </w:rPr>
              <w:t xml:space="preserve">6    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Full Moon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8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9</w:t>
            </w:r>
            <w:r>
              <w:rPr>
                <w:color w:val="000000"/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Columbus Day (observed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ss’s Da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25pt;margin-top:4.8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1</w:t>
            </w:r>
            <w:r>
              <w:rPr>
                <w:color w:val="000000"/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>New Moo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Sweetest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 xml:space="preserve">23    </w:t>
            </w:r>
            <w:r>
              <w:rPr>
                <w:sz w:val="20"/>
              </w:rPr>
              <w:t xml:space="preserve">      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jc w:val="right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End Daylight 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56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Heading7"/>
              <w:jc w:val="right"/>
              <w:rPr>
                <w:color w:val="000000"/>
                <w:sz w:val="56"/>
              </w:rPr>
            </w:pPr>
            <w:r>
              <w:rPr>
                <w:sz w:val="56"/>
              </w:rPr>
              <w:t xml:space="preserve">   </w:t>
            </w:r>
            <w:r>
              <w:rPr/>
              <w:t xml:space="preserve">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31</w:t>
            </w:r>
          </w:p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5"/>
              <w:jc w:val="left"/>
              <w:rPr/>
            </w:pPr>
            <w:r>
              <w:rPr/>
            </w:r>
          </w:p>
          <w:p>
            <w:pPr>
              <w:pStyle w:val="Heading5"/>
              <w:rPr>
                <w:sz w:val="72"/>
              </w:rPr>
            </w:pPr>
            <w:r>
              <w:rPr/>
              <w:t>Hallowee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SEPTEMBER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 w:val="72"/>
                <w:szCs w:val="24"/>
              </w:rPr>
            </w:pPr>
            <w:r>
              <w:rPr>
                <w:color w:val="808080"/>
              </w:rPr>
              <w:object w:dxaOrig="3869" w:dyaOrig="26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.85pt;height:47.5pt" filled="f" o:ole="">
                  <v:imagedata r:id="rId24" o:title=""/>
                </v:shape>
                <o:OLEObject Type="Embed" ProgID="" ShapeID="ole_rId23" DrawAspect="Content" ObjectID="_482699949" r:id="rId23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EMB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/>
              <w:object w:dxaOrig="3855" w:dyaOrig="267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9.75pt;height:48.85pt" filled="f" o:ole="">
                  <v:imagedata r:id="rId26" o:title=""/>
                </v:shape>
                <o:OLEObject Type="Embed" ProgID="" ShapeID="ole_rId25" DrawAspect="Content" ObjectID="_113677028" r:id="rId25"/>
              </w:objec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b w:val="false"/>
          <w:color w:val="000000"/>
          <w:sz w:val="24"/>
        </w:rPr>
        <w:t>Paste picture over this text and change text to suit caption.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November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OBER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color w:val="00000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890905" cy="58483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EMBER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885190" cy="706755"/>
                  <wp:effectExtent l="0" t="0" r="0" b="0"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1</w:t>
            </w:r>
          </w:p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4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61595</wp:posOffset>
                      </wp:positionV>
                      <wp:extent cx="365760" cy="36576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pt;margin-top:4.8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  </w:t>
            </w: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6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 xml:space="preserve">   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Veteran’s Day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365760" cy="3657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7pt;margin-top:3.7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72"/>
              </w:rPr>
              <w:t>20</w:t>
            </w:r>
          </w:p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    </w:t>
            </w:r>
            <w:r>
              <w:rPr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anksgivin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5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b w:val="false"/>
          <w:color w:val="000000"/>
          <w:sz w:val="24"/>
        </w:rPr>
        <w:t>Paste picture over this text and change text to suit caption.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December 2006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/>
              <w:object w:dxaOrig="3855" w:dyaOrig="267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9.75pt;height:48.85pt" filled="f" o:ole="">
                  <v:imagedata r:id="rId30" o:title=""/>
                </v:shape>
                <o:OLEObject Type="Embed" ProgID="" ShapeID="ole_rId29" DrawAspect="Content" ObjectID="_628171400" r:id="rId29"/>
              </w:objec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JANUARY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888365" cy="59817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8890</wp:posOffset>
                      </wp:positionV>
                      <wp:extent cx="3657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25pt;margin-top:0.7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0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 xml:space="preserve">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94105</wp:posOffset>
                      </wp:positionV>
                      <wp:extent cx="1200150" cy="11430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024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86.15pt" to="90.95pt,176.1pt" stroked="t" o:allowincell="t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36195</wp:posOffset>
                      </wp:positionV>
                      <wp:extent cx="365760" cy="36576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.2pt;margin-top:2.8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72"/>
              </w:rPr>
              <w:t>20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21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nter Solst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</w:rPr>
            </w:pPr>
            <w:r>
              <w:rPr>
                <w:color w:val="000000"/>
                <w:sz w:val="56"/>
              </w:rPr>
              <w:t>24</w:t>
            </w:r>
          </w:p>
          <w:p>
            <w:pPr>
              <w:pStyle w:val="Normal"/>
              <w:rPr>
                <w:color w:val="000000"/>
                <w:sz w:val="36"/>
              </w:rPr>
            </w:pPr>
            <w:r>
              <w:rPr/>
              <w:t>Xmas Eve</w:t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31</w:t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/>
              <w:t>New Year’s Ev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Year 2006 Monthly Wall Calendar Template by </w:t>
      </w:r>
      <w:r>
        <w:rPr>
          <w:u w:val="single"/>
        </w:rPr>
        <w:t>MyCustomCalendars.com</w:t>
      </w:r>
    </w:p>
    <w:sectPr>
      <w:type w:val="nextPage"/>
      <w:pgSz w:orient="landscape" w:w="15840" w:h="12240"/>
      <w:pgMar w:left="144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9.png"/><Relationship Id="rId22" Type="http://schemas.openxmlformats.org/officeDocument/2006/relationships/image" Target="media/image3.png"/><Relationship Id="rId23" Type="http://schemas.openxmlformats.org/officeDocument/2006/relationships/oleObject" Target="embeddings/oleObject4.bin"/><Relationship Id="rId24" Type="http://schemas.openxmlformats.org/officeDocument/2006/relationships/image" Target="media/image10.png"/><Relationship Id="rId25" Type="http://schemas.openxmlformats.org/officeDocument/2006/relationships/oleObject" Target="embeddings/oleObject5.bin"/><Relationship Id="rId26" Type="http://schemas.openxmlformats.org/officeDocument/2006/relationships/image" Target="media/image11.png"/><Relationship Id="rId27" Type="http://schemas.openxmlformats.org/officeDocument/2006/relationships/image" Target="media/image3.png"/><Relationship Id="rId28" Type="http://schemas.openxmlformats.org/officeDocument/2006/relationships/image" Target="media/image12.png"/><Relationship Id="rId29" Type="http://schemas.openxmlformats.org/officeDocument/2006/relationships/oleObject" Target="embeddings/oleObject6.bin"/><Relationship Id="rId30" Type="http://schemas.openxmlformats.org/officeDocument/2006/relationships/image" Target="media/image11.png"/><Relationship Id="rId31" Type="http://schemas.openxmlformats.org/officeDocument/2006/relationships/image" Target="media/image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19:00Z</dcterms:created>
  <dc:creator>Jo Ann revised by Jim Thompson</dc:creator>
  <dc:description/>
  <dc:language>en-US</dc:language>
  <cp:lastModifiedBy>Robert</cp:lastModifiedBy>
  <dcterms:modified xsi:type="dcterms:W3CDTF">2005-10-19T01:25:00Z</dcterms:modified>
  <cp:revision>640</cp:revision>
  <dc:subject/>
  <dc:title>January 2003</dc:title>
</cp:coreProperties>
</file>